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right="-107" w:hanging="0"/>
        <w:jc w:val="center"/>
        <w:rPr/>
      </w:pPr>
      <w:r>
        <w:rPr>
          <w:rFonts w:ascii="方正楷体简体;Arial Unicode MS" w:hAnsi="方正楷体简体;Arial Unicode MS" w:cs="楷体;Arial Unicode MS" w:eastAsia="方正楷体简体;Arial Unicode MS"/>
          <w:b/>
          <w:kern w:val="0"/>
          <w:sz w:val="36"/>
          <w:szCs w:val="36"/>
        </w:rPr>
        <w:t>中华文化大赛复习试题</w:t>
      </w:r>
    </w:p>
    <w:p>
      <w:pPr>
        <w:pStyle w:val="Normal"/>
        <w:spacing w:lineRule="exact" w:line="640"/>
        <w:ind w:right="-107" w:hanging="0"/>
        <w:jc w:val="center"/>
        <w:rPr>
          <w:rFonts w:ascii="方正楷体简体;Arial Unicode MS" w:hAnsi="方正楷体简体;Arial Unicode MS" w:eastAsia="方正楷体简体;Arial Unicode MS" w:cs="楷体;Arial Unicode MS"/>
          <w:b/>
          <w:b/>
          <w:kern w:val="0"/>
          <w:sz w:val="36"/>
          <w:szCs w:val="36"/>
        </w:rPr>
      </w:pPr>
      <w:r>
        <w:rPr>
          <w:rFonts w:ascii="黑体;SimHei" w:hAnsi="黑体;SimHei" w:cs="SimHei,Bold;方正舒体" w:eastAsia="黑体;SimHei"/>
          <w:b/>
          <w:bCs/>
          <w:kern w:val="0"/>
          <w:sz w:val="36"/>
          <w:szCs w:val="36"/>
        </w:rPr>
        <w:t>第三部分</w:t>
      </w:r>
      <w:r>
        <w:rPr>
          <w:rFonts w:ascii="黑体;SimHei" w:hAnsi="黑体;SimHei" w:cs="IeaUnicode;Batang" w:eastAsia="黑体;SimHei"/>
          <w:b/>
          <w:bCs/>
          <w:kern w:val="0"/>
          <w:sz w:val="36"/>
          <w:szCs w:val="36"/>
        </w:rPr>
        <w:t></w:t>
      </w:r>
      <w:r>
        <w:rPr>
          <w:rFonts w:ascii="黑体;SimHei" w:hAnsi="黑体;SimHei" w:cs="SimHei,Bold;方正舒体" w:eastAsia="黑体;SimHei"/>
          <w:b/>
          <w:bCs/>
          <w:kern w:val="0"/>
          <w:sz w:val="36"/>
          <w:szCs w:val="36"/>
        </w:rPr>
        <w:t>三项选择题（</w:t>
      </w:r>
      <w:r>
        <w:rPr>
          <w:rFonts w:eastAsia="黑体;SimHei" w:cs="ArialNarrow-Bold;方正舒体" w:ascii="黑体;SimHei" w:hAnsi="黑体;SimHei"/>
          <w:b/>
          <w:bCs/>
          <w:kern w:val="0"/>
          <w:sz w:val="36"/>
          <w:szCs w:val="36"/>
        </w:rPr>
        <w:t>1</w:t>
      </w:r>
      <w:r>
        <w:rPr>
          <w:rFonts w:eastAsia="黑体;SimHei" w:cs="ArialNarrow-Bold;方正舒体" w:ascii="黑体;SimHei" w:hAnsi="黑体;SimHei"/>
          <w:b/>
          <w:bCs/>
          <w:kern w:val="0"/>
          <w:sz w:val="36"/>
          <w:szCs w:val="36"/>
        </w:rPr>
        <w:t>-</w:t>
      </w:r>
      <w:r>
        <w:rPr>
          <w:rFonts w:eastAsia="黑体;SimHei" w:cs="ArialNarrow-Bold;方正舒体" w:ascii="黑体;SimHei" w:hAnsi="黑体;SimHei"/>
          <w:b/>
          <w:bCs/>
          <w:kern w:val="0"/>
          <w:sz w:val="36"/>
          <w:szCs w:val="36"/>
        </w:rPr>
        <w:t>116</w:t>
      </w:r>
      <w:r>
        <w:rPr>
          <w:rFonts w:ascii="黑体;SimHei" w:hAnsi="黑体;SimHei" w:cs="SimHei,Bold;方正舒体" w:eastAsia="黑体;SimHei"/>
          <w:b/>
          <w:bCs/>
          <w:kern w:val="0"/>
          <w:sz w:val="36"/>
          <w:szCs w:val="36"/>
        </w:rPr>
        <w:t>）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b/>
          <w:b/>
          <w:kern w:val="0"/>
          <w:sz w:val="24"/>
          <w:szCs w:val="36"/>
        </w:rPr>
      </w:pPr>
      <w:r>
        <w:rPr>
          <w:rFonts w:eastAsia="方正楷体简体;Arial Unicode MS" w:cs="楷体;Arial Unicode MS" w:ascii="楷体;Arial Unicode MS" w:hAnsi="楷体;Arial Unicode MS"/>
          <w:b/>
          <w:kern w:val="0"/>
          <w:sz w:val="24"/>
          <w:szCs w:val="36"/>
        </w:rPr>
      </w:r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1</w:t>
      </w:r>
      <w:r>
        <w:rPr>
          <w:rFonts w:ascii="楷体;Arial Unicode MS" w:hAnsi="楷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h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东汉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òni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末年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ích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提出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“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cáishìj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唯才是举”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zhē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方针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</w:r>
      <w:r>
        <w:rPr>
          <w:rFonts w:eastAsia="方正楷体简体;Arial Unicode MS" w:cs="楷体;Arial Unicode MS" w:ascii="楷体;Arial Unicode MS" w:hAnsi="楷体;Arial Unicode MS"/>
          <w:sz w:val="24"/>
        </w:rPr>
        <w:t>[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úbè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刘备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ūnq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孙权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C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áocā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曹操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2</w:t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．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ǒngzǐ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孔子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。         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ab/>
        <w:tab/>
        <w:tab/>
        <w:t xml:space="preserve">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48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í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齐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ǔ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鲁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>C</w:t>
      </w:r>
      <w:r>
        <w:rPr>
          <w:rFonts w:eastAsia="方正楷体简体;Arial Unicode MS" w:ascii="方正楷体简体;Arial Unicode MS" w:hAnsi="方正楷体简体;Arial Unicode MS"/>
          <w:sz w:val="24"/>
        </w:rPr>
        <w:t xml:space="preserve">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ǔ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楚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3</w:t>
      </w:r>
      <w:r>
        <w:rPr>
          <w:rFonts w:ascii="楷体;Arial Unicode MS" w:hAnsi="楷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óngmény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鸿门宴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iǎomi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表面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ji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舞剑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xì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助兴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jìsha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实际上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ǎ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要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èj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借机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杀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úb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刘邦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ànzē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范增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b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项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C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项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庄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 xml:space="preserve">4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à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uó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佗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期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ù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名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ē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生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。    </w:t>
      </w:r>
      <w:r>
        <w:rPr>
          <w:rFonts w:eastAsia="方正楷体简体;Arial Unicode MS" w:ascii="方正楷体简体;Arial Unicode MS" w:hAnsi="方正楷体简体;Arial Unicode MS"/>
          <w:sz w:val="24"/>
        </w:rPr>
        <w:tab/>
        <w:tab/>
        <w:t xml:space="preserve">  </w:t>
        <w:tab/>
        <w:tab/>
        <w:tab/>
        <w:tab/>
        <w:t xml:space="preserve"> </w:t>
      </w:r>
      <w:r>
        <w:rPr>
          <w:rFonts w:eastAsia="方正楷体简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ascii="方正楷体简体;Arial Unicode MS" w:hAnsi="方正楷体简体;Arial Unicode MS" w:eastAsia="方正楷体简体;Arial Unicode MS"/>
          <w:sz w:val="24"/>
        </w:rPr>
        <w:t>　　</w:t>
      </w:r>
      <w:r>
        <w:rPr>
          <w:rFonts w:eastAsia="方正楷体简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ū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i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秋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</w:t>
      </w:r>
      <w:r>
        <w:rPr>
          <w:rFonts w:eastAsia="方正楷体简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ō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à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汉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</w:t>
      </w:r>
      <w:r>
        <w:rPr>
          <w:rFonts w:eastAsia="方正楷体简体;Arial Unicode MS" w:ascii="方正楷体简体;Arial Unicode MS" w:hAnsi="方正楷体简体;Arial Unicode MS"/>
          <w:sz w:val="24"/>
        </w:rPr>
        <w:t>C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á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áo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朝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 xml:space="preserve">5. </w:t>
      </w:r>
      <w:r>
        <w:rPr>
          <w:rFonts w:eastAsia="方正楷体简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ùsh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故事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uōmí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说明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ōnghuámínzú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中华民族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ēichá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非常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òngsh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重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ǐ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ǚ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女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ù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育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。                       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ab/>
        <w:tab/>
        <w:tab/>
        <w:tab/>
        <w:t xml:space="preserve">    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48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è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孟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ǔ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母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ā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三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iā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迁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ǒ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ó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融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à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让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í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梨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</w:t>
      </w:r>
      <w:r>
        <w:rPr>
          <w:rFonts w:eastAsia="方正楷体简体;Arial Unicode MS" w:ascii="方正楷体简体;Arial Unicode MS" w:hAnsi="方正楷体简体;Arial Unicode MS"/>
          <w:sz w:val="24"/>
        </w:rPr>
        <w:t>C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uò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诺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iā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千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ī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金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 xml:space="preserve">6. </w:t>
      </w:r>
      <w:r>
        <w:rPr>
          <w:rFonts w:eastAsia="方正楷体简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á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华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í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族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à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ē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征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ě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也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íguā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奇观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īy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之一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。             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ab/>
        <w:tab/>
        <w:tab/>
        <w:tab/>
        <w:tab/>
        <w:t xml:space="preserve">           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48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ùgō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故宫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ángché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长城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</w:t>
      </w:r>
      <w:r>
        <w:rPr>
          <w:rFonts w:eastAsia="方正楷体简体;Arial Unicode MS" w:ascii="方正楷体简体;Arial Unicode MS" w:hAnsi="方正楷体简体;Arial Unicode MS"/>
          <w:sz w:val="24"/>
        </w:rPr>
        <w:t>C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ūzhōuyuánlí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苏州园林</w:t>
            </w:r>
          </w:rubyBase>
        </w:ruby>
      </w:r>
      <w:r/>
    </w:p>
    <w:p>
      <w:pPr>
        <w:pStyle w:val="Normal"/>
        <w:spacing w:lineRule="exact" w:line="640"/>
        <w:ind w:left="8280" w:right="-874" w:hanging="828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7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棋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ò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子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ó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红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ē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黑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ǎ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组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</w:t>
      </w:r>
      <w:r>
        <w:rPr>
          <w:rFonts w:eastAsia="方正楷体简体;Arial Unicode MS" w:cs="楷体;Arial Unicode MS" w:ascii="楷体;Arial Unicode MS" w:hAnsi="楷体;Arial Unicode MS"/>
          <w:sz w:val="24"/>
        </w:rPr>
        <w:t>[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30    B.31    C.32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8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界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i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电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机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ngtiě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钢铁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n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水泥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mé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原煤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àfé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化肥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ē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ǎ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产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>[    ]</w:t>
      </w:r>
    </w:p>
    <w:p>
      <w:pPr>
        <w:pStyle w:val="Normal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iànnǎ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电脑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p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布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ànsh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钻石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9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a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ānd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山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ěi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每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ǔ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举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èng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盛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ó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ēngz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风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f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潍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ēi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威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ānt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烟台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0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á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杂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河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úqi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吴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浙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àox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绍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k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山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正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五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ǐ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ǎoz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饺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xi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元宵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g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糕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2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ànz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īf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iúb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刘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īf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y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项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shè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陈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èr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3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āngzhòngj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张仲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ibiǎoz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代表作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left="480" w:right="-874" w:hanging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ghánzábìnglù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《伤寒杂病论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énnóngběncǎo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《神农本草经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dìnèi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《黄帝内经》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4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è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特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òng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动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ēn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珍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n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淡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                       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鳄</w:t>
            </w:r>
          </w:rubyBase>
        </w:ruby>
      </w:r>
      <w:r/>
    </w:p>
    <w:p>
      <w:pPr>
        <w:pStyle w:val="Normal"/>
        <w:spacing w:lineRule="exact" w:line="640"/>
        <w:ind w:left="6000" w:right="-107" w:hanging="600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5.</w:t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 xml:space="preserve"> 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ěnggǔ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蒙古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ūnch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尊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ínzúyīngxi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族英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 xml:space="preserve">        [    ]</w:t>
      </w:r>
    </w:p>
    <w:p>
      <w:pPr>
        <w:pStyle w:val="Normal"/>
        <w:spacing w:lineRule="exact" w:line="640"/>
        <w:ind w:left="5999" w:right="-107" w:hanging="55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ěr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FF0000"/>
          <w:sz w:val="24"/>
        </w:rPr>
        <w:t xml:space="preserve"> 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ōngzàngàn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松赞干布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6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ān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山城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éng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城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ǔ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武汉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17.</w:t>
      </w: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情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计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ě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可</w:t>
            </w:r>
            <w:ins w:id="0" w:author="Lenovo User" w:date="2012-03-22T15:10:00Z">
              <w:r/>
            </w:ins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āoch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消除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á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下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éitó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眉头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u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却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ntó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心头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”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òngd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宋代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íré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词人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j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佳句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nqìj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辛弃疾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qīngzh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李清照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ó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游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18. </w:t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ōzhèngy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拙政园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à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亭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īz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狮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í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园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d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明代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lí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园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ibiǎ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代表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[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]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    </w:t>
      </w:r>
    </w:p>
    <w:p>
      <w:pPr>
        <w:pStyle w:val="Normal"/>
        <w:spacing w:lineRule="exact" w:line="640"/>
        <w:ind w:right="-874" w:firstLine="60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ūzhō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苏州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zhō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杭州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C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úx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无锡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9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ěi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ù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故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ùjiég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木结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d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àihéd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太和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殿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0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ēngh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生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únnánsh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云南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ìngn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境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ǎo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早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énl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1. 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ùns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运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òng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重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ùns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运输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āng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  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公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ě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铁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k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航空</w:t>
            </w:r>
          </w:rubyBase>
        </w:ruby>
      </w:r>
      <w:r/>
    </w:p>
    <w:p>
      <w:pPr>
        <w:pStyle w:val="Normal"/>
        <w:jc w:val="center"/>
        <w:rPr>
          <w:rFonts w:ascii="方正楷体简体;Arial Unicode MS" w:hAnsi="方正楷体简体;Arial Unicode MS" w:eastAsia="方正楷体简体;Arial Unicode MS"/>
          <w:b/>
          <w:b/>
          <w:sz w:val="32"/>
          <w:szCs w:val="28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2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òng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宋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éi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惟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è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设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ìz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制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ēnji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针灸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ó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模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k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'èr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u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                     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354    B.435    C.534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3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八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u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ās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jì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jì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三国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4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īngzhèngf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清政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èip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ī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英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iānd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签订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ūr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屈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 xml:space="preserve"> [    ]</w:t>
      </w:r>
    </w:p>
    <w:p>
      <w:pPr>
        <w:pStyle w:val="Normal"/>
        <w:spacing w:lineRule="exact" w:line="640"/>
        <w:ind w:right="-874" w:firstLine="564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jīngtiáoyuē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《北京条约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jīntiáoyuē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《天津条约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jīngtiáoyuē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《南京条约》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5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īngmǎy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兵马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k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ùq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目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ìw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帝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íngm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陵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ówùgu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博物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ào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号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“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ìb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íg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奇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 xml:space="preserve">        [    ]</w:t>
      </w:r>
    </w:p>
    <w:p>
      <w:pPr>
        <w:pStyle w:val="Normal"/>
        <w:spacing w:lineRule="exact" w:line="640"/>
        <w:ind w:right="-874" w:firstLine="564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陵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shānl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山陵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nshǐ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秦始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陵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6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ǎigékāif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改革开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kāi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开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1976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1978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198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7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86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ián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>
              <w:rPr>
                <w:rFonts w:eastAsia="方正楷体简体;Arial Unicode MS" w:cs="楷体;Arial Unicode MS" w:ascii="方正楷体简体;Arial Unicode MS" w:hAnsi="方正楷体简体;Arial Unicode MS"/>
                <w:sz w:val="24"/>
              </w:rPr>
              <w:t>8</w:t>
            </w:r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ād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īnlü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侵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èr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firstLine="564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ngm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英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iánj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联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ěif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美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iánj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联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ngf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英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iánj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联军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8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è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观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ù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具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ó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佛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íng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  <w:u w:val="single"/>
        </w:rPr>
        <w:t xml:space="preserve">      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ǔtuó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普陀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áng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C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山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9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ī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p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i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>[    ]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杭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ū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苏州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ǔ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ànz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建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ǔ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áil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材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ùc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木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o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úz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竹子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1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áozéd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毛泽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ǐngd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领导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gòngchǎnd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共产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àn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建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u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ēnjù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根据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bié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别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uìj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瑞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ǐnggāng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井冈山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2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ú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湖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ì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ójiāj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家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森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āngjiā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张家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īshuāngbǎnn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双版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C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ǔzhàig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九寨沟</w:t>
            </w:r>
          </w:rubyBase>
        </w:ruby>
      </w:r>
      <w:r/>
    </w:p>
    <w:p>
      <w:pPr>
        <w:pStyle w:val="Normal"/>
        <w:spacing w:lineRule="exact" w:line="640"/>
        <w:ind w:right="-874" w:hanging="0"/>
        <w:jc w:val="right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3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éméi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峨眉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èi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位于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ó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佛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új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福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ch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四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ǎng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广西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4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àozhǐs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造纸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āmíngzh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明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___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A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ìs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毕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ě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k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àilú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蔡伦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5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ǔzé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武则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òngy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重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ǎix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宰相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írénj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狄仁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ángān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王安石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6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ángl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uán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园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ōzhèng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拙政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hé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颐和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园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7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ángd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道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p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iánq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ǎinánd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海南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向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énm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u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í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黎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iáo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苗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yī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布依族</w:t>
            </w:r>
          </w:rubyBase>
        </w:ruby>
      </w:r>
      <w:r/>
    </w:p>
    <w:p>
      <w:pPr>
        <w:pStyle w:val="Normal"/>
        <w:spacing w:lineRule="exact" w:line="640"/>
        <w:ind w:right="-874" w:hanging="0"/>
        <w:jc w:val="right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8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áng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唐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īng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经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én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文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èng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政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x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uòy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洛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g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扬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39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“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àikēbíz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外科鼻祖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shízh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李时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ūnsīmi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孙思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佗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4</w:t>
      </w:r>
      <w:r>
        <w:rPr>
          <w:rFonts w:eastAsia="方正楷体简体;Arial Unicode MS" w:cs="楷体;Arial Unicode MS" w:ascii="楷体;Arial Unicode MS" w:hAnsi="楷体;Arial Unicode MS"/>
          <w:sz w:val="24"/>
        </w:rPr>
        <w:t>0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jī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南京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nhuáih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秦淮河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岸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原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s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祭祀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òngfè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供奉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ǒngz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孔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ǎngsuǒ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场所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;Arial Unicode MS" w:cs="楷体;Arial Unicode MS" w:ascii="楷体;Arial Unicode MS" w:hAnsi="楷体;Arial Unicode MS"/>
          <w:sz w:val="24"/>
        </w:rPr>
        <w:t>[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   ]</w:t>
      </w:r>
    </w:p>
    <w:p>
      <w:pPr>
        <w:pStyle w:val="Normal"/>
        <w:rPr/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mi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文庙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ūzǐmi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夫子庙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ǒngmi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孔庙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</w:r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4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èji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客家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ó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楼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ǎngd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广东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ě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等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èjiāré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客家人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ántǒ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传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zhá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住宅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;Arial Unicode MS" w:cs="楷体;Arial Unicode MS" w:ascii="楷体;Arial Unicode MS" w:hAnsi="楷体;Arial Unicode MS"/>
          <w:sz w:val="24"/>
        </w:rPr>
        <w:t>[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úji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福建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ǎngx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广西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C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nn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云南</w:t>
            </w:r>
          </w:rubyBase>
        </w:ruby>
      </w:r>
      <w:r/>
    </w:p>
    <w:p>
      <w:pPr>
        <w:pStyle w:val="Normal"/>
        <w:spacing w:lineRule="exact" w:line="640"/>
        <w:ind w:left="6000" w:right="-107" w:hanging="600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42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í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回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ǔ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ìnfè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信奉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 xml:space="preserve">        [    ]</w:t>
      </w:r>
    </w:p>
    <w:p>
      <w:pPr>
        <w:pStyle w:val="Normal"/>
        <w:spacing w:lineRule="exact" w:line="640"/>
        <w:ind w:left="5999" w:right="-107" w:hanging="55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A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督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43</w:t>
      </w:r>
      <w:r>
        <w:rPr>
          <w:rFonts w:ascii="楷体;Arial Unicode MS" w:hAnsi="楷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ndàish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近代史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ins w:id="1" w:author="Lenovo User" w:date="2012-03-22T15:12:00Z">
        <w:r/>
      </w:ins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y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第一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ins w:id="2" w:author="Lenovo User" w:date="2012-03-22T15:12:00Z">
        <w:r/>
      </w:ins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不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ě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等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á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ē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约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jc w:val="right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firstLine="564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jīngtiáoyuē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《南京条约》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>
        <w:rPr>
          <w:rFonts w:ascii="楷体;Arial Unicode MS" w:hAnsi="楷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辛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ǒ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丑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á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条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ē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约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》</w:t>
      </w:r>
    </w:p>
    <w:p>
      <w:pPr>
        <w:pStyle w:val="Normal"/>
        <w:spacing w:lineRule="exact" w:line="640"/>
        <w:ind w:right="-874" w:firstLine="564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C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>
        <w:rPr>
          <w:rFonts w:ascii="楷体;Arial Unicode MS" w:hAnsi="楷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á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ē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约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》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44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ì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áng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王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u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周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夏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朝</w:t>
            </w:r>
          </w:rubyBase>
        </w:ruby>
      </w:r>
      <w:r/>
    </w:p>
    <w:p>
      <w:pPr>
        <w:pStyle w:val="Normal"/>
        <w:spacing w:lineRule="exact" w:line="640"/>
        <w:ind w:left="8280" w:right="-874" w:hanging="82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45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īn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濒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ó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渤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áng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ōng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ǎiy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海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海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46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í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漓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ēngjǐngq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风景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īm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规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ánr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岩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ān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山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ēngjǐngq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风景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ì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桂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'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杭州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47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iànj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面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ǎib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海拔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g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高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āo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高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 xml:space="preserve"> [    ]</w:t>
      </w:r>
    </w:p>
    <w:p>
      <w:pPr>
        <w:pStyle w:val="Normal"/>
        <w:spacing w:lineRule="exact" w:line="640"/>
        <w:ind w:right="-874" w:firstLine="564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tǔgāo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土高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nguìgāo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云贵高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zànggāo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青藏高原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4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8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ūnqi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春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í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h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àzh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霸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firstLine="564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huán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齐桓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ǘ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ōuj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勾践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49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ɑ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ānghǎi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江海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ū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珠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ántáng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钱塘江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5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ā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花城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áng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羊城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éng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城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ú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无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ǎng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广州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5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p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ku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[    ]</w:t>
      </w:r>
    </w:p>
    <w:p>
      <w:pPr>
        <w:pStyle w:val="Normal"/>
        <w:spacing w:lineRule="exact" w:line="640"/>
        <w:ind w:right="-874" w:firstLine="564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塞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p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52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íc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提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罢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ús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儒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ángc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王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董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舒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ū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朱熹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53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ángméix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梅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ānhu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安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ǎngd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广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浙江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54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uǐdiànz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电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 xml:space="preserve">    [    ]</w:t>
      </w:r>
    </w:p>
    <w:p>
      <w:pPr>
        <w:pStyle w:val="Normal"/>
        <w:spacing w:lineRule="exact" w:line="640"/>
        <w:ind w:right="-874" w:firstLine="564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xi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三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ōng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工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ōng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工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b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坝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55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kē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u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běi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北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汉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56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ér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节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节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气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óng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重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 xml:space="preserve"> </w:t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óngyángj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重阳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xiāoj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元宵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míngj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清明节</w:t>
            </w:r>
          </w:rubyBase>
        </w:ruby>
      </w:r>
      <w:r/>
    </w:p>
    <w:p>
      <w:pPr>
        <w:pStyle w:val="Normal"/>
        <w:spacing w:lineRule="exact" w:line="640"/>
        <w:ind w:right="-874" w:hanging="0"/>
        <w:jc w:val="right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57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ǔ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éng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能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,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ǎnl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产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y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石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éit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煤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C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iānránq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然气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58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01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ìyīc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一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ǎng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广州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59</w:t>
      </w:r>
      <w:r>
        <w:rPr>
          <w:rFonts w:ascii="楷体;Arial Unicode MS" w:hAnsi="楷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nchá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秦朝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ǒngy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统一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òb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货币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īdì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规定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òwé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作为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ǒngy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统一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òb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货币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ōngx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通行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uán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全国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方正楷体简体;Arial Unicode MS" w:cs="楷体;Arial Unicode MS" w:ascii="楷体;Arial Unicode MS" w:hAnsi="楷体;Arial Unicode MS"/>
          <w:sz w:val="24"/>
        </w:rPr>
        <w:t>[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]</w:t>
      </w:r>
    </w:p>
    <w:p>
      <w:pPr>
        <w:pStyle w:val="Normal"/>
        <w:spacing w:lineRule="exact" w:line="640"/>
        <w:ind w:right="-874" w:firstLine="564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x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圆形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方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ǒ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孔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x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方形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kǒ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圆孔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firstLine="564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C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x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圆形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kǒ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圆孔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6</w:t>
      </w:r>
      <w:r>
        <w:rPr>
          <w:rFonts w:eastAsia="方正楷体简体;Arial Unicode MS" w:cs="楷体;Arial Unicode MS" w:ascii="楷体;Arial Unicode MS" w:hAnsi="楷体;Arial Unicode MS"/>
          <w:sz w:val="24"/>
        </w:rPr>
        <w:t>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sò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北宋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ìshē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毕升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m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发明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ózìyìnshu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活字印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ǎ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把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刻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ǎ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小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u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ǎ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小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u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ins w:id="3" w:author="Lenovo User" w:date="2012-03-22T15:09:00Z">
        <w:r/>
      </w:ins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</w:r>
      <w:r>
        <w:rPr>
          <w:rFonts w:eastAsia="方正楷体简体;Arial Unicode MS" w:cs="楷体;Arial Unicode MS" w:ascii="楷体;Arial Unicode MS" w:hAnsi="楷体;Arial Unicode MS"/>
          <w:sz w:val="24"/>
        </w:rPr>
        <w:t>[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]</w:t>
      </w:r>
    </w:p>
    <w:p>
      <w:pPr>
        <w:pStyle w:val="Normal"/>
        <w:spacing w:lineRule="exact" w:line="640"/>
        <w:ind w:right="-874" w:firstLine="48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ins w:id="4" w:author="Lenovo User" w:date="2012-03-22T15:09:00Z">
        <w:r/>
      </w:ins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木</w:t>
            </w:r>
            <w:ins w:id="5" w:author="Lenovo User" w:date="2012-03-22T15:09:00Z">
              <w:r/>
            </w:ins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o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头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on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胶泥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ó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u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块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61</w:t>
      </w:r>
      <w:r>
        <w:rPr>
          <w:rFonts w:ascii="楷体;Arial Unicode MS" w:hAnsi="楷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l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建立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ě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省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ìd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制度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</w:r>
      <w:r>
        <w:rPr>
          <w:rFonts w:eastAsia="方正楷体简体;Arial Unicode MS" w:cs="楷体;Arial Unicode MS" w:ascii="楷体;Arial Unicode MS" w:hAnsi="楷体;Arial Unicode MS"/>
          <w:sz w:val="24"/>
        </w:rPr>
        <w:t>[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okuāngyì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赵匡胤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ěmùzhē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铁木真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C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ūbìli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忽必烈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62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ūn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尊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ěmùzh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铁木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ūbìl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忽必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ōkuòt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窝阔台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63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ā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āg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八卦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úxī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伏羲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cháo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巢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énnóng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神农氏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64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把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òngtíng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洞庭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ū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珠江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6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5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è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设计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uàngj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创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ìbě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日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ángzhāotí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唐招提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uánz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玄奘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ìbě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日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iǎntáng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遣唐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zh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鉴真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66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firstLine="564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河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ǔ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汝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ng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江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ǐngdézhè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景德镇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67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9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纪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60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到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ián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ǎnji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挽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īng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清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ēngj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封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ǒng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统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īngzhèngf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清政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āq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firstLine="564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nhàigém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辛亥革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ùxūbiànf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戊戌变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gwùyùnd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洋务运动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68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òl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坐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āns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甘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ūn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敦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ík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石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óngm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龙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ík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石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ògāok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莫高窟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69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uǎngw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闯王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firstLine="36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zì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李自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oyíngxi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高迎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献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忠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7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种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ǜch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绿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óngch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红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ūlóngch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乌龙茶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 xml:space="preserve">71.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uìlí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桂林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>“</w:t>
      </w:r>
      <w:r>
        <w:rPr>
          <w:rFonts w:eastAsia="方正楷体简体;Arial Unicode MS" w:ascii="方正楷体简体;Arial Unicode MS" w:hAnsi="方正楷体简体;Arial Unicode MS"/>
          <w:sz w:val="24"/>
        </w:rPr>
        <w:t>____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ěi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称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。 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ab/>
        <w:tab/>
        <w:tab/>
        <w:t xml:space="preserve">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48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ài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塞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à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ā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á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南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ǔ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府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国</w:t>
            </w:r>
          </w:rubyBase>
        </w:ruby>
      </w:r>
      <w:r/>
    </w:p>
    <w:p>
      <w:pPr>
        <w:pStyle w:val="Normal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C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ā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水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ǎ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甲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à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下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7</w:t>
      </w:r>
      <w:r>
        <w:rPr>
          <w:rFonts w:eastAsia="方正楷体简体;Arial Unicode MS" w:ascii="方正楷体简体;Arial Unicode MS" w:hAnsi="方正楷体简体;Arial Unicode MS"/>
          <w:sz w:val="24"/>
        </w:rPr>
        <w:t xml:space="preserve">2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ǔ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ō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著名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ēxuéjiā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科学家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。     </w:t>
      </w:r>
      <w:r>
        <w:rPr>
          <w:rFonts w:eastAsia="方正楷体简体;Arial Unicode MS" w:ascii="方正楷体简体;Arial Unicode MS" w:hAnsi="方正楷体简体;Arial Unicode MS"/>
          <w:sz w:val="24"/>
        </w:rPr>
        <w:tab/>
        <w:tab/>
        <w:t xml:space="preserve">               [    ]</w:t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ascii="方正楷体简体;Arial Unicode MS" w:hAnsi="方正楷体简体;Arial Unicode MS" w:eastAsia="方正楷体简体;Arial Unicode MS"/>
          <w:sz w:val="24"/>
        </w:rPr>
        <w:t>　　</w:t>
      </w:r>
      <w:r>
        <w:rPr>
          <w:rFonts w:eastAsia="方正楷体简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àndài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汉代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</w:t>
      </w:r>
      <w:r>
        <w:rPr>
          <w:rFonts w:eastAsia="方正楷体简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ánběicháo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南北朝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íq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时期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</w:t>
      </w:r>
      <w:r>
        <w:rPr>
          <w:rFonts w:eastAsia="方正楷体简体;Arial Unicode MS" w:ascii="方正楷体简体;Arial Unicode MS" w:hAnsi="方正楷体简体;Arial Unicode MS"/>
          <w:sz w:val="24"/>
        </w:rPr>
        <w:t>C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ángdài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唐代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73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iǎnqu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扁鹊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nqi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春秋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q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时期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m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著名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</w:r>
      <w:r>
        <w:rPr>
          <w:rFonts w:eastAsia="方正楷体简体;Arial Unicode MS" w:cs="楷体;Arial Unicode MS" w:ascii="楷体;Arial Unicode MS" w:hAnsi="楷体;Arial Unicode MS"/>
          <w:sz w:val="24"/>
        </w:rPr>
        <w:t>[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u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学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家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u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学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家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C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ūnshìji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军事家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74</w:t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． </w:t>
      </w:r>
      <w:r>
        <w:rPr>
          <w:rFonts w:eastAsia="方正楷体简体;Arial Unicode MS" w:ascii="方正楷体简体;Arial Unicode MS" w:hAnsi="方正楷体简体;Arial Unicode MS"/>
          <w:sz w:val="24"/>
        </w:rPr>
        <w:t>1945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eastAsia="方正楷体简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ě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本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ú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无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iáo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à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件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óu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投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á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降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。   </w:t>
      </w:r>
      <w:r>
        <w:rPr>
          <w:rFonts w:eastAsia="方正楷体简体;Arial Unicode MS" w:ascii="方正楷体简体;Arial Unicode MS" w:hAnsi="方正楷体简体;Arial Unicode MS"/>
          <w:sz w:val="24"/>
        </w:rPr>
        <w:tab/>
        <w:tab/>
        <w:t xml:space="preserve">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48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ascii="方正楷体简体;Arial Unicode MS" w:hAnsi="方正楷体简体;Arial Unicode MS"/>
          <w:sz w:val="24"/>
        </w:rPr>
        <w:t xml:space="preserve">. </w:t>
      </w:r>
      <w:r>
        <w:rPr>
          <w:rFonts w:eastAsia="方正楷体简体;Arial Unicode MS" w:ascii="方正楷体简体;Arial Unicode MS" w:hAnsi="方正楷体简体;Arial Unicode MS"/>
          <w:sz w:val="24"/>
        </w:rPr>
        <w:t>8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月</w:t>
            </w:r>
            <w:r/>
          </w:rubyBase>
        </w:ruby>
      </w:r>
      <w:r>
        <w:rPr>
          <w:rFonts w:eastAsia="方正楷体简体;Arial Unicode MS" w:ascii="方正楷体简体;Arial Unicode MS" w:hAnsi="方正楷体简体;Arial Unicode MS"/>
          <w:sz w:val="24"/>
        </w:rPr>
        <w:t>1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日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  </w:t>
      </w:r>
      <w:r>
        <w:rPr>
          <w:rFonts w:eastAsia="方正楷体简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>
        <w:rPr>
          <w:rFonts w:eastAsia="方正楷体简体;Arial Unicode MS" w:ascii="方正楷体简体;Arial Unicode MS" w:hAnsi="方正楷体简体;Arial Unicode MS"/>
          <w:sz w:val="24"/>
        </w:rPr>
        <w:t>9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月</w:t>
            </w:r>
            <w:r/>
          </w:rubyBase>
        </w:ruby>
      </w:r>
      <w:r>
        <w:rPr>
          <w:rFonts w:eastAsia="方正楷体简体;Arial Unicode MS" w:ascii="方正楷体简体;Arial Unicode MS" w:hAnsi="方正楷体简体;Arial Unicode MS"/>
          <w:sz w:val="24"/>
        </w:rPr>
        <w:t>2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日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 </w:t>
      </w:r>
      <w:r>
        <w:rPr>
          <w:rFonts w:eastAsia="方正楷体简体;Arial Unicode MS" w:ascii="方正楷体简体;Arial Unicode MS" w:hAnsi="方正楷体简体;Arial Unicode MS"/>
          <w:sz w:val="24"/>
        </w:rPr>
        <w:t>C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>
        <w:rPr>
          <w:rFonts w:eastAsia="方正楷体简体;Arial Unicode MS" w:ascii="方正楷体简体;Arial Unicode MS" w:hAnsi="方正楷体简体;Arial Unicode MS"/>
          <w:sz w:val="24"/>
        </w:rPr>
        <w:t>8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月</w:t>
            </w:r>
            <w:r/>
          </w:rubyBase>
        </w:ruby>
      </w:r>
      <w:r>
        <w:rPr>
          <w:rFonts w:eastAsia="方正楷体简体;Arial Unicode MS" w:ascii="方正楷体简体;Arial Unicode MS" w:hAnsi="方正楷体简体;Arial Unicode MS"/>
          <w:sz w:val="24"/>
        </w:rPr>
        <w:t>15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日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75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ē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ó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乙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iānzh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编钟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mě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精美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q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乐器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>[    ]</w:t>
      </w:r>
    </w:p>
    <w:p>
      <w:pPr>
        <w:pStyle w:val="Normal"/>
        <w:spacing w:lineRule="exact" w:line="640"/>
        <w:ind w:right="-874" w:firstLine="564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nqi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春秋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d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时代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战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d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时代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C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d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汉代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7</w:t>
      </w:r>
      <w:r>
        <w:rPr>
          <w:rFonts w:eastAsia="方正楷体简体;Arial Unicode MS" w:cs="楷体;Arial Unicode MS" w:ascii="楷体;Arial Unicode MS" w:hAnsi="楷体;Arial Unicode MS"/>
          <w:sz w:val="24"/>
        </w:rPr>
        <w:t>6</w:t>
      </w:r>
      <w:r>
        <w:rPr>
          <w:rFonts w:ascii="楷体;Arial Unicode MS" w:hAnsi="楷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ǒngy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统一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zànggāoy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青藏高原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d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一带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ǔduō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许多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l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部落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ngd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定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ē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些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[    ]</w:t>
      </w:r>
    </w:p>
    <w:p>
      <w:pPr>
        <w:pStyle w:val="Normal"/>
        <w:spacing w:lineRule="exact" w:line="640"/>
        <w:ind w:right="-874" w:firstLine="564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ngtàiz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唐太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ōngzàngànb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松赞干布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firstLine="564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C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ngxuánz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唐玄宗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77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ē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酒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bīngq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释兵权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ād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 xml:space="preserve"> [    ]</w:t>
      </w:r>
    </w:p>
    <w:p>
      <w:pPr>
        <w:pStyle w:val="Normal"/>
        <w:spacing w:lineRule="exact" w:line="640"/>
        <w:ind w:right="-874" w:firstLine="36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òngtàiz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宋太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òngtàiz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宋太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ngtàiz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唐太宗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78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īn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新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òng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重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ùy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牧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ēngc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生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ī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基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lián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祁连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à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华山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7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ōng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án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沿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òngfè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供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____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ɑ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ǎo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保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ǚsh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女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                      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āz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妈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庙</w:t>
            </w:r>
          </w:rubyBase>
        </w:ruby>
      </w:r>
      <w:r/>
    </w:p>
    <w:p>
      <w:pPr>
        <w:pStyle w:val="Normal"/>
        <w:spacing w:lineRule="exact" w:line="640"/>
        <w:ind w:right="-874" w:hanging="0"/>
        <w:jc w:val="right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8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òng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宋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明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清代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8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ǎoshùmín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少数民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ǔ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ī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ī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ìq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部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82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òng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宋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íngz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一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én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》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ónglóumè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《红楼梦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浒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传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》</w:t>
      </w:r>
    </w:p>
    <w:p>
      <w:pPr>
        <w:pStyle w:val="Normal"/>
        <w:spacing w:lineRule="exact" w:line="640"/>
        <w:ind w:left="6840" w:right="-107" w:hanging="684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83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中楷繁体;Arial Unicode MS" w:cs="楷体;Arial Unicode MS" w:ascii="方正中楷繁体;Arial Unicode MS" w:hAnsi="方正中楷繁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       [    ]</w:t>
      </w:r>
    </w:p>
    <w:p>
      <w:pPr>
        <w:pStyle w:val="Normal"/>
        <w:spacing w:lineRule="exact" w:line="640"/>
        <w:ind w:right="-107" w:firstLine="48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ī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é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节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 </w:t>
      </w:r>
      <w:r>
        <w:rPr>
          <w:rFonts w:eastAsia="方正楷体简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uā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ǔ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é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节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</w:t>
      </w:r>
      <w:r>
        <w:rPr>
          <w:rFonts w:eastAsia="方正楷体简体;Arial Unicode MS" w:ascii="方正楷体简体;Arial Unicode MS" w:hAnsi="方正楷体简体;Arial Unicode MS"/>
          <w:sz w:val="24"/>
        </w:rPr>
        <w:t>C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āo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宵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é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节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84</w:t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．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iè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帖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ántíngjíxù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兰亭集序》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ūz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出自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ōngjì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东晋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ūfǎjiā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书法家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>
        <w:rPr>
          <w:rFonts w:eastAsia="方正楷体简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ǒubǐ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手笔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。                                 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ab/>
        <w:tab/>
        <w:tab/>
        <w:t xml:space="preserve">                                                 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á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à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献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</w:t>
      </w:r>
      <w:r>
        <w:rPr>
          <w:rFonts w:eastAsia="方正楷体简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ōuyángxi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欧阳修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</w:t>
      </w:r>
      <w:r>
        <w:rPr>
          <w:rFonts w:eastAsia="方正楷体简体;Arial Unicode MS" w:ascii="方正楷体简体;Arial Unicode MS" w:hAnsi="方正楷体简体;Arial Unicode MS"/>
          <w:sz w:val="24"/>
        </w:rPr>
        <w:t>C</w:t>
      </w:r>
      <w:r>
        <w:rPr>
          <w:rFonts w:eastAsia="方正楷体简体;Arial Unicode MS" w:ascii="方正楷体简体;Arial Unicode MS" w:hAnsi="方正楷体简体;Arial Unicode MS"/>
          <w:sz w:val="24"/>
        </w:rPr>
        <w:t xml:space="preserve">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ángxīzh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王羲之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8</w:t>
      </w:r>
      <w:r>
        <w:rPr>
          <w:rFonts w:eastAsia="方正楷体简体;Arial Unicode MS" w:ascii="方正楷体简体;Arial Unicode MS" w:hAnsi="方正楷体简体;Arial Unicode MS"/>
          <w:sz w:val="24"/>
        </w:rPr>
        <w:t>5</w:t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． </w:t>
      </w:r>
      <w:r>
        <w:rPr>
          <w:rFonts w:ascii="方正楷体简体;Arial Unicode MS" w:hAnsi="方正楷体简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áo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园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ā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三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é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结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义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ǐ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指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iú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备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uā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ǔ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羽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eastAsia="方正楷体简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ā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三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。                        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ab/>
        <w:tab/>
        <w:tab/>
        <w:t xml:space="preserve">                                                 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48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ě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ià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亮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</w:t>
      </w:r>
      <w:r>
        <w:rPr>
          <w:rFonts w:eastAsia="方正楷体简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ascii="方正楷体简体;Arial Unicode MS" w:hAnsi="方正楷体简体;Arial Unicode MS"/>
          <w:sz w:val="24"/>
        </w:rPr>
        <w:t xml:space="preserve">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ā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ēi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飞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</w:t>
      </w:r>
      <w:r>
        <w:rPr>
          <w:rFonts w:eastAsia="方正楷体简体;Arial Unicode MS" w:ascii="方正楷体简体;Arial Unicode MS" w:hAnsi="方正楷体简体;Arial Unicode MS"/>
          <w:sz w:val="24"/>
        </w:rPr>
        <w:t>C</w:t>
      </w:r>
      <w:r>
        <w:rPr>
          <w:rFonts w:eastAsia="方正楷体简体;Arial Unicode MS" w:ascii="方正楷体简体;Arial Unicode MS" w:hAnsi="方正楷体简体;Arial Unicode MS"/>
          <w:sz w:val="24"/>
        </w:rPr>
        <w:t xml:space="preserve">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ào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赵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ú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云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86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ǔl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íl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棋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q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象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q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围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àoq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跳棋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87. 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ìshǐsh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历史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én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à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画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bái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齐白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道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子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88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àr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蜡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āngf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ìnr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印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uōs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多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 xml:space="preserve"> [    ]</w:t>
      </w:r>
    </w:p>
    <w:p>
      <w:pPr>
        <w:pStyle w:val="Normal"/>
        <w:spacing w:lineRule="exact" w:line="640"/>
        <w:ind w:right="-874" w:firstLine="564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i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红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i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红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i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色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89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ò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末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ǒ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火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kāi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开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òng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用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ūn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军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òng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宋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ng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唐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元朝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0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īj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唧唧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īj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唧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ū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出自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iúch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流传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ě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ěif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ē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》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firstLine="564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īz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机杼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ùl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木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ǚ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àn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叹息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1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[    ]</w:t>
      </w:r>
    </w:p>
    <w:p>
      <w:pPr>
        <w:pStyle w:val="Normal"/>
        <w:spacing w:lineRule="exact" w:line="640"/>
        <w:ind w:right="-874" w:firstLine="564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ǔzhàig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九寨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ì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桂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ān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山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shuāngbǎnn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双版纳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2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òng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宋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í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词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íj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词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firstLine="564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应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ǜ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红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firstLine="564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青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ē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ùz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不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，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ìj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毕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i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firstLine="564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明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ī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几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？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ǎji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把酒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è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īng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青天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3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u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95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月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9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īlìng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司令员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u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ia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kuàg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跨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ālù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鸭绿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kāif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开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áoxi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朝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ànch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firstLine="82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éngdéhu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彭德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ūd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朱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uēnl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周恩来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 xml:space="preserve">94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ànyǔ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汉语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āngyá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方言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ífē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十分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ùzá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复杂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è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各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ā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方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á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言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ā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间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ā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差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异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楷体简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ā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方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ià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面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iǎo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à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现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得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ǎ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显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>。</w:t>
      </w:r>
      <w:r>
        <w:rPr>
          <w:rFonts w:eastAsia="方正楷体简体;Arial Unicode MS" w:ascii="方正楷体简体;Arial Unicode MS" w:hAnsi="方正楷体简体;Arial Unicode MS"/>
          <w:sz w:val="24"/>
        </w:rPr>
        <w:tab/>
        <w:tab/>
        <w:tab/>
        <w:t xml:space="preserve"> </w:t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ascii="方正楷体简体;Arial Unicode MS" w:hAnsi="方正楷体简体;Arial Unicode MS" w:eastAsia="方正楷体简体;Arial Unicode MS"/>
          <w:sz w:val="24"/>
        </w:rPr>
        <w:t>　　</w:t>
      </w:r>
      <w:r>
        <w:rPr>
          <w:rFonts w:eastAsia="方正楷体简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ǔfǎ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语法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íhu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词汇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 </w:t>
      </w:r>
      <w:r>
        <w:rPr>
          <w:rFonts w:eastAsia="方正楷体简体;Arial Unicode MS" w:ascii="方正楷体简体;Arial Unicode MS" w:hAnsi="方正楷体简体;Arial Unicode MS"/>
          <w:sz w:val="24"/>
        </w:rPr>
        <w:t>C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ǔyī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语音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95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d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最大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m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沙漠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m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沙漠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</w:r>
      <w:r>
        <w:rPr>
          <w:rFonts w:eastAsia="方正楷体简体;Arial Unicode MS" w:cs="楷体;Arial Unicode MS" w:ascii="楷体;Arial Unicode MS" w:hAnsi="楷体;Arial Unicode MS"/>
          <w:sz w:val="24"/>
        </w:rPr>
        <w:t>[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]</w:t>
      </w:r>
    </w:p>
    <w:p>
      <w:pPr>
        <w:pStyle w:val="Normal"/>
        <w:spacing w:lineRule="exact" w:line="640"/>
        <w:ind w:right="-874" w:firstLine="564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A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ǎkèlāmǎg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塔克拉玛干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ins w:id="6" w:author="Lenovo User" w:date="2012-03-22T15:13:00Z">
        <w:r/>
      </w:ins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古</w:t>
            </w:r>
            <w:ins w:id="7" w:author="Lenovo User" w:date="2012-03-22T15:13:00Z">
              <w:r/>
            </w:ins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ěr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尔</w:t>
            </w:r>
            <w:ins w:id="8" w:author="Lenovo User" w:date="2012-03-22T15:13:00Z">
              <w:r/>
            </w:ins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班</w:t>
            </w:r>
            <w:ins w:id="9" w:author="Lenovo User" w:date="2012-03-22T15:13:00Z">
              <w:r/>
            </w:ins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通</w:t>
            </w:r>
            <w:ins w:id="10" w:author="Lenovo User" w:date="2012-03-22T15:13:00Z">
              <w:r/>
            </w:ins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古</w:t>
            </w:r>
            <w:ins w:id="11" w:author="Lenovo User" w:date="2012-03-22T15:13:00Z">
              <w:r/>
            </w:ins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C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丹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ílí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吉林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6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ǔ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én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神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uánsh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传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ā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áng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盘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ǚw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女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úxī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伏羲氏</w:t>
            </w:r>
          </w:rubyBase>
        </w:ruby>
      </w:r>
      <w:r/>
    </w:p>
    <w:p>
      <w:pPr>
        <w:pStyle w:val="Normal"/>
        <w:spacing w:lineRule="exact" w:line="640"/>
        <w:ind w:right="-874" w:hanging="0"/>
        <w:jc w:val="right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7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ùny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运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l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én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神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uánsh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传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，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ù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具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ít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奇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iǎngx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想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ēnf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奔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íngg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情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ǎnx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展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út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独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àngm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浪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èc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色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ī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诗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ǔc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楚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íngē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歌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8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rìbě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日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ìn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进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ēngk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疯狂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úsh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屠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l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ǚshù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旅顺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9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底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枢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ɑ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河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河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ú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湖南</w:t>
            </w:r>
          </w:rubyBase>
        </w:ruby>
      </w:r>
      <w:r/>
    </w:p>
    <w:p>
      <w:pPr>
        <w:pStyle w:val="Normal"/>
        <w:spacing w:lineRule="exact" w:line="640"/>
        <w:ind w:right="-874" w:hanging="0"/>
        <w:jc w:val="right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00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í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è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设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únji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巡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司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ǎnl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管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áiw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台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òng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宋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元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朝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101</w:t>
      </w:r>
      <w:r>
        <w:rPr>
          <w:rFonts w:ascii="方正楷体简体;Arial Unicode MS" w:hAnsi="方正楷体简体;Arial Unicode MS" w:eastAsia="方正楷体简体;Arial Unicode MS"/>
          <w:sz w:val="24"/>
        </w:rPr>
        <w:t>． 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óu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ù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路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ō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ǐ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起</w:t>
            </w:r>
            <w:r/>
          </w:rubyBase>
        </w:ruby>
      </w:r>
      <w:r>
        <w:rPr>
          <w:rFonts w:eastAsia="方正楷体简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à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向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西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到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ǎi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海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ō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'à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岸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。                                  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ab/>
        <w:tab/>
        <w:tab/>
        <w:t xml:space="preserve">                                                 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48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uá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州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</w:t>
      </w:r>
      <w:r>
        <w:rPr>
          <w:rFonts w:eastAsia="方正楷体简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'ā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安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</w:t>
      </w:r>
      <w:r>
        <w:rPr>
          <w:rFonts w:eastAsia="方正楷体简体;Arial Unicode MS" w:ascii="方正楷体简体;Arial Unicode MS" w:hAnsi="方正楷体简体;Arial Unicode MS"/>
          <w:sz w:val="24"/>
        </w:rPr>
        <w:t>C</w:t>
      </w:r>
      <w:r>
        <w:rPr>
          <w:rFonts w:eastAsia="方正楷体简体;Arial Unicode MS" w:ascii="方正楷体简体;Arial Unicode MS" w:hAnsi="方正楷体简体;Arial Unicode MS"/>
          <w:sz w:val="24"/>
        </w:rPr>
        <w:t xml:space="preserve">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uò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á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阳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102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d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炎帝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陵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nánshě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河南省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únánshě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湖南省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C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dōngshě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山东省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03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èngxiǎop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邓小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tíc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提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ìs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技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ì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ēngchǎn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生产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 xml:space="preserve"> 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c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ēxu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科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y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教育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04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uì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nshuǐ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淡水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 xml:space="preserve">    [    ]</w:t>
      </w:r>
    </w:p>
    <w:p>
      <w:pPr>
        <w:pStyle w:val="Normal"/>
        <w:ind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òngtíng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洞庭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ài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太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湖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0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5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ògāok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莫高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èi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位于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ūn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敦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ōng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ns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甘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íngxi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宁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n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新疆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 xml:space="preserve">106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ēngzuò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称作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四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í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灵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íxiá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吉祥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òngwù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动物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>，</w:t>
      </w:r>
      <w:r>
        <w:rPr>
          <w:rFonts w:eastAsia="方正楷体简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à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ā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òu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寿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à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ē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征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。    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ab/>
        <w:tab/>
        <w:t xml:space="preserve">     </w:t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 </w:t>
      </w:r>
      <w:r>
        <w:rPr>
          <w:rFonts w:eastAsia="方正楷体简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ó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龙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  </w:t>
      </w:r>
      <w:r>
        <w:rPr>
          <w:rFonts w:eastAsia="方正楷体简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_GB2312" w:hAnsi="楷体_GB2312"/>
                <w:sz w:val="28"/>
                <w:szCs w:val="24"/>
              </w:rPr>
              <w:t>gu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龟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  </w:t>
      </w:r>
      <w:r>
        <w:rPr>
          <w:rFonts w:eastAsia="方正楷体简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è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á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凰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107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ìhéyuà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四合院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iǎnxí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典型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>
        <w:rPr>
          <w:rFonts w:eastAsia="方正楷体简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ànzhù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建筑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。       </w:t>
      </w:r>
      <w:r>
        <w:rPr>
          <w:rFonts w:eastAsia="方正楷体简体;Arial Unicode MS" w:ascii="方正楷体简体;Arial Unicode MS" w:hAnsi="方正楷体简体;Arial Unicode MS"/>
          <w:sz w:val="24"/>
        </w:rPr>
        <w:tab/>
        <w:tab/>
        <w:t xml:space="preserve">  </w:t>
        <w:tab/>
        <w:tab/>
        <w:tab/>
        <w:t xml:space="preserve">    </w:t>
      </w:r>
      <w:r>
        <w:rPr>
          <w:rFonts w:eastAsia="方正楷体简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48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īběi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西北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ángtǔgāoyuá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黄土高原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</w:t>
      </w:r>
      <w:r>
        <w:rPr>
          <w:rFonts w:eastAsia="方正楷体简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uǎngdō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广东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</w:t>
      </w:r>
      <w:r>
        <w:rPr>
          <w:rFonts w:eastAsia="方正楷体简体;Arial Unicode MS" w:ascii="方正楷体简体;Arial Unicode MS" w:hAnsi="方正楷体简体;Arial Unicode MS"/>
          <w:sz w:val="24"/>
        </w:rPr>
        <w:t>C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ěijī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北京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08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ūnzhōng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孙中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ǐngd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领导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A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ùxūbiànf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戊戌变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nhàigém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辛亥革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团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ù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动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09.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ì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hángp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xùshìs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叙事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ùl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木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c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ǒngq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孔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ōng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ē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飞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1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iǎgǔw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甲骨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ǔ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w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周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11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．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zhìtōngj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治通鉴》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y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由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iānxi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编写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īm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司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gu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īmǎq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司马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如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12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běi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íngq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明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uáng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皇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měi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每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jì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祭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qíd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祈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fēngs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丰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方正楷体简体" w:hAnsi="方正楷体简体"/>
                <w:sz w:val="28"/>
                <w:szCs w:val="24"/>
              </w:rPr>
              <w:t>dìf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ù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故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t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hé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颐和园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 xml:space="preserve">113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áiwā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台湾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eastAsia="方正楷体简体;Arial Unicode MS" w:ascii="方正楷体简体;Arial Unicode MS" w:hAnsi="方正楷体简体;Arial Unicode MS"/>
          <w:sz w:val="24"/>
        </w:rPr>
        <w:t>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ùj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聚居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区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。          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ab/>
        <w:tab/>
        <w:tab/>
        <w:t xml:space="preserve">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48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ēzú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畲族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 </w:t>
      </w:r>
      <w:r>
        <w:rPr>
          <w:rFonts w:eastAsia="方正楷体简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áizú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白族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 </w:t>
      </w:r>
      <w:r>
        <w:rPr>
          <w:rFonts w:eastAsia="方正楷体简体;Arial Unicode MS" w:ascii="方正楷体简体;Arial Unicode MS" w:hAnsi="方正楷体简体;Arial Unicode MS"/>
          <w:sz w:val="24"/>
        </w:rPr>
        <w:t>C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āoshānzú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高山族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楷体;Arial Unicode MS" w:hAnsi="楷体;Arial Unicode MS"/>
          <w:sz w:val="24"/>
        </w:rPr>
        <w:t>114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oji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道教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zh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建筑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z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称作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>_____</w:t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</w:r>
      <w:r>
        <w:rPr>
          <w:rFonts w:eastAsia="方正楷体简体;Arial Unicode MS" w:cs="楷体;Arial Unicode MS" w:ascii="楷体;Arial Unicode MS" w:hAnsi="楷体;Arial Unicode MS"/>
          <w:sz w:val="24"/>
        </w:rPr>
        <w:t>[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观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寺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C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tá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教堂</w:t>
            </w:r>
          </w:rubyBase>
        </w:ruby>
      </w:r>
      <w:r/>
    </w:p>
    <w:p>
      <w:pPr>
        <w:pStyle w:val="Normal"/>
        <w:spacing w:lineRule="exact" w:line="640"/>
        <w:ind w:right="-107" w:hanging="0"/>
        <w:rPr/>
      </w:pPr>
      <w:r>
        <w:rPr>
          <w:rFonts w:eastAsia="方正楷体简体;Arial Unicode MS" w:ascii="方正楷体简体;Arial Unicode MS" w:hAnsi="方正楷体简体;Arial Unicode MS"/>
          <w:sz w:val="24"/>
        </w:rPr>
        <w:t xml:space="preserve">115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āngx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江西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ǐng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é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èn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镇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</w:t>
      </w:r>
      <w:r>
        <w:rPr>
          <w:rFonts w:eastAsia="方正楷体简体;Arial Unicode MS" w:ascii="方正楷体简体;Arial Unicode MS" w:hAnsi="方正楷体简体;Arial Unicode MS"/>
          <w:sz w:val="24"/>
        </w:rPr>
        <w:t>____</w:t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。           </w:t>
      </w:r>
      <w:r>
        <w:rPr>
          <w:rFonts w:eastAsia="方正楷体简体;Arial Unicode MS" w:ascii="方正楷体简体;Arial Unicode MS" w:hAnsi="方正楷体简体;Arial Unicode MS"/>
          <w:sz w:val="24"/>
        </w:rPr>
        <w:t>[</w:t>
      </w:r>
      <w:r>
        <w:rPr>
          <w:rFonts w:eastAsia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ascii="方正楷体简体;Arial Unicode MS" w:hAnsi="方正楷体简体;Arial Unicode MS"/>
          <w:sz w:val="24"/>
        </w:rPr>
        <w:t>]</w:t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ascii="方正楷体简体;Arial Unicode MS" w:hAnsi="方正楷体简体;Arial Unicode MS" w:eastAsia="方正楷体简体;Arial Unicode MS"/>
          <w:sz w:val="24"/>
        </w:rPr>
        <w:t>　　</w:t>
      </w:r>
      <w:r>
        <w:rPr>
          <w:rFonts w:eastAsia="方正楷体简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ù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都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 </w:t>
      </w:r>
      <w:r>
        <w:rPr>
          <w:rFonts w:eastAsia="方正楷体简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ā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都</w:t>
            </w:r>
            <w:r/>
          </w:rubyBase>
        </w:ruby>
      </w:r>
      <w:r>
        <w:rPr>
          <w:rFonts w:ascii="方正楷体简体;Arial Unicode MS" w:hAnsi="方正楷体简体;Arial Unicode MS" w:eastAsia="方正楷体简体;Arial Unicode MS"/>
          <w:sz w:val="24"/>
        </w:rPr>
        <w:t xml:space="preserve">     </w:t>
      </w:r>
      <w:r>
        <w:rPr>
          <w:rFonts w:eastAsia="方正楷体简体;Arial Unicode MS" w:ascii="方正楷体简体;Arial Unicode MS" w:hAnsi="方正楷体简体;Arial Unicode MS"/>
          <w:sz w:val="24"/>
        </w:rPr>
        <w:t>C</w:t>
      </w:r>
      <w:r>
        <w:rPr>
          <w:rFonts w:eastAsia="方正楷体简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í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ū</w:t>
            </w:r>
          </w:rt>
          <w:rubyBase>
            <w:r>
              <w:rPr>
                <w:rFonts w:ascii="方正楷体简体;Arial Unicode MS" w:hAnsi="方正楷体简体;Arial Unicode MS" w:eastAsia="方正楷体简体;Arial Unicode MS"/>
                <w:sz w:val="24"/>
              </w:rPr>
              <w:t>都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116._____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刻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祖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号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刻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家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èngsh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邓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如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báish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齐白石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C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é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彭</w:t>
            </w:r>
          </w:rubyBase>
        </w:ruby>
      </w:r>
      <w:r/>
    </w:p>
    <w:p>
      <w:pPr>
        <w:pStyle w:val="Normal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rPr/>
      </w:pPr>
      <w:r>
        <w:rPr/>
        <w:t>1.C  2.B  3.C  4.B  5.A  6.B  7.C  8.B  9.A  10.A  11.B  12.A  13.A  14.B  15.B  16.</w:t>
      </w:r>
      <w:r>
        <w:rPr/>
        <w:t>A</w:t>
      </w:r>
      <w:r>
        <w:rPr/>
        <w:t xml:space="preserve">  17.B  18.A  19.B  20.A  21.B  22.A  23.B  24.C  25.C  26.B  27.C  28.A  29.B  30.A  31.</w:t>
      </w:r>
      <w:r>
        <w:rPr/>
        <w:t>C</w:t>
      </w:r>
      <w:r>
        <w:rPr/>
        <w:t xml:space="preserve">  32.A  33.B  34.C  35.B  36.B  37.A  38.C  39.C  40.B  41.A  42.A  43.A  44.B  45.A  46.A  47.C  48.C  49.C  50.C  51.B  52.B  53.A  54.A  55.C  56.C  57.B  58.A  59.A  60.B  61.C  62.A  63.A  64.B  65.C  66.C  67.C  68.C  69.A  70.C  71.C  72.B  73.</w:t>
      </w:r>
      <w:r>
        <w:rPr/>
        <w:t>B</w:t>
      </w:r>
      <w:r>
        <w:rPr/>
        <w:t xml:space="preserve">  74.C  75.B  76.B  77.A  78.B  79.A  80.C  81.B  82.C  83.B  84.C  85.B  86.B  87.C  88.A  89.B  90.B  91.C  92.B  93.A  94.C  95.A  96.A  97.B  98.C  99.A  100.B  101.B  102.B  103.B  104.C  105.A  106.B  107.C  108.B  109.C  110.B  111.A  112.B  113.C  114.A  115.C  116.C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01"/>
    <w:family w:val="auto"/>
    <w:pitch w:val="default"/>
  </w:font>
  <w:font w:name="宋体">
    <w:charset w:val="01"/>
    <w:family w:val="auto"/>
    <w:pitch w:val="default"/>
  </w:font>
  <w:font w:name="方正楷体简体">
    <w:charset w:val="01"/>
    <w:family w:val="auto"/>
    <w:pitch w:val="default"/>
  </w:font>
  <w:font w:name="楷体_GB2312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楷体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方正中楷繁体">
    <w:altName w:val="Arial Unicode MS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Cs w:val="24"/>
    </w:rPr>
  </w:style>
  <w:style w:type="character" w:styleId="Rubies1">
    <w:name w:val="Rubies1"/>
    <w:qFormat/>
    <w:rPr>
      <w:rFonts w:ascii="楷体" w:hAnsi="楷体"/>
      <w:sz w:val="28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宋体" w:hAnsi="宋体"/>
      <w:sz w:val="28"/>
    </w:rPr>
  </w:style>
  <w:style w:type="character" w:styleId="Rubies3">
    <w:name w:val="Rubies3"/>
    <w:qFormat/>
    <w:rPr>
      <w:rFonts w:ascii="方正楷体简体" w:hAnsi="方正楷体简体"/>
      <w:sz w:val="28"/>
    </w:rPr>
  </w:style>
  <w:style w:type="character" w:styleId="Rubies4">
    <w:name w:val="Rubies4"/>
    <w:qFormat/>
    <w:rPr>
      <w:rFonts w:ascii="楷体_GB2312" w:hAnsi="楷体_GB231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5:11:00Z</dcterms:created>
  <dc:creator>Dell</dc:creator>
  <dc:description/>
  <cp:keywords/>
  <dc:language>en-US</dc:language>
  <cp:lastModifiedBy>LiJuan</cp:lastModifiedBy>
  <dcterms:modified xsi:type="dcterms:W3CDTF">2012-04-06T05:54:00Z</dcterms:modified>
  <cp:revision>4</cp:revision>
  <dc:subject/>
  <dc:title/>
</cp:coreProperties>
</file>